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50"/>
        <w:gridCol w:w="6685"/>
      </w:tblGrid>
      <w:tr>
        <w:trPr/>
        <w:tc>
          <w:tcPr>
            <w:tcW w:w="1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_1081939897"/>
            <w:bookmarkStart w:id="1" w:name="_1081939809"/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EMBED Word.Picture.8  </w:t>
            </w:r>
            <w:bookmarkEnd w:id="0"/>
            <w:bookmarkEnd w:id="1"/>
            <w:r>
              <w:rPr>
                <w:color w:val="0000FF"/>
              </w:rPr>
              <w:drawing>
                <wp:inline distT="0" distB="0" distL="0" distR="0">
                  <wp:extent cx="1023620" cy="1284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Auguste Renoir</w:t>
            </w:r>
          </w:p>
        </w:tc>
      </w:tr>
      <w:tr>
        <w:trPr/>
        <w:tc>
          <w:tcPr>
            <w:tcW w:w="1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25 februarie 1841-2 decembrie 1919</w:t>
            </w:r>
          </w:p>
        </w:tc>
      </w:tr>
      <w:tr>
        <w:trPr/>
        <w:tc>
          <w:tcPr>
            <w:tcW w:w="1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Impresionism</w:t>
            </w:r>
          </w:p>
        </w:tc>
      </w:tr>
      <w:tr>
        <w:trPr/>
        <w:tc>
          <w:tcPr>
            <w:tcW w:w="1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Loja" - 1874, "Moulin de la Galette" - 1876, "Umbrelele" - 1881, "Marile baigneuze" - 1887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ir la 40 de ani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; Courtauld Institute Galleries - Londra; National Gallery - Londra; Museum of Fine Arts - Boston; Muzeul Puskin - Moscova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6320" cy="1291590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Prin excelenta pictor al culorii, Auguste Renoir a reprezentat pentru impresionism ceea ce Rubens a insemnat pentru pictura baroca. Pictorul francez a fost unul din cei mai importanti reprezentanti ai impresionismului, dar, spre finalul vietii, a redescoperit finetea desenului si frumusetea liniei, o legatura directa cu opera a doi ilustri inaintasi - Rafael si Ingres. Renoir ne-a lasat o opera durabila, proaspata, in pofida trecerii anilor.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rori; 1899; 64 x 54 cm; colectie particulara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0:54:00Z</dcterms:created>
  <dc:creator>ady</dc:creator>
  <dc:description/>
  <dc:language>en-US</dc:language>
  <cp:lastModifiedBy>ady</cp:lastModifiedBy>
  <dcterms:modified xsi:type="dcterms:W3CDTF">2002-05-03T21:08:00Z</dcterms:modified>
  <cp:revision>4</cp:revision>
  <dc:subject/>
  <dc:title> </dc:title>
</cp:coreProperties>
</file>